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635" w:hanging="0"/>
              <w:rPr/>
            </w:pPr>
            <w:r>
              <w:rPr/>
              <w:t xml:space="preserve">Утвержден и введен в действие приказом директора МКОУ НОШ № 25 с. Чугуевка </w:t>
            </w:r>
          </w:p>
          <w:p>
            <w:pPr>
              <w:pStyle w:val="Normal"/>
              <w:ind w:left="635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от 09.11.2021 г. № 184-а</w:t>
            </w:r>
          </w:p>
        </w:tc>
      </w:tr>
    </w:tbl>
    <w:p>
      <w:pPr>
        <w:pStyle w:val="Normal"/>
        <w:autoSpaceDE w:val="false"/>
        <w:spacing w:before="120" w:after="1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сновных мероприятий</w:t>
        <w:br/>
        <w:t>по антитеррористической защищённо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КОУ «Начальная общеобразовательная школа № 25» с. Чугуев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-2024   годы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45"/>
        <w:gridCol w:w="175"/>
        <w:gridCol w:w="5203"/>
        <w:gridCol w:w="1160"/>
        <w:gridCol w:w="974"/>
        <w:gridCol w:w="606"/>
        <w:gridCol w:w="2177"/>
        <w:gridCol w:w="16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ведение систематических инструктажей с работниками  и обучающимися по темам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действия при обнаружении подозрительных  взрывоопасных предметов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действия при угрозе террористического акт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– </w:t>
            </w:r>
            <w:r>
              <w:rPr/>
              <w:t>правила поведения и порядок действий, если вас захватили в заложники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ректор школы, социальный педагог  , кл. руководител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Составление и корректировка плана основных мероприятий по антитеррористической защищённости 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вгус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ководитель Группы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еализация плана взаимодействия с территориальными органами безопасности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ведение бесед с родителями школьников по вопросу безопасности их детей при посещении школы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. руководители, соц. педагог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дение тематических уроков антитеррористической направленности на занятиях по внеурочной деятельности в 1-4 классах классов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абр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Педагог-библиотекар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СМОТР ВИДЕО- ФИЛЬМОВ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рроризм: как не стать его жертво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ильм "Экстремизм. Терроризм"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еседа «Как террористы и экстремисты могут использовать подростков в своих преступных целях» для учащихся 1-4 классов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едагог- психолог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кл. руководители 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онкурс плакатов  «НЕТ ТЕРРОРИЗМУ». 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кл. руководители 1-4 классов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онно-распорядительная деятельность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ланирование работы по организации деятельности ОУ по антитеррористической защищенности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Директор, руководитель Групп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 xml:space="preserve">Издание приказа «О назначении лица, ответственного за антитеррористическую безопасность в МКОУ НОШ № 25 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нтроль за проведением мероприятий по соблюдению режима безопасности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</w:t>
              <w:br/>
              <w:t>года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едующий хозяйством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Анализ работы по антитеррористической защищенности ОУ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абрь, май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уководитель Группы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огласование вопросов охраны школы с ЧОП ООО «Клен»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Директор,  заведующий хозяйств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редупредительные меры режима безопасности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Неукоснительное соблюдение пропускного режима в учреждении путем осуществления непрерывного контроля за входом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ахтер , завхоз, дежурный администратор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стоянное наблюдение за автотранспортом, припаркованном в непосредственной близости у здания школы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ахтер , завхоз, дежурный администратор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75"/>
              <w:rPr/>
            </w:pPr>
            <w:r>
              <w:rPr/>
              <w:t>Опечатывание чердачных люков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</w:t>
              <w:br/>
              <w:t>года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ведение обследования территории на предмет обнаружения подозрительных, незнакомых предметов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авхоз,  сторожа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ведение проверок состояния  эвакуационных выходов и путей эвакуации (исправность дверных замков, незагроможденность проходов)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едующий хозяйством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беспечение хранения ключей от запасных выходов из здания на вахте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едующий хозяйством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ведение проверки системы звонкового и громкоговорящего оповещения сотрудников и обучающихся для доведения сигналов и соответствующих команд, системы аварийной подсветки указателей маршрутов эвакуации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едующий хозяйством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ключение договора с  вневедомственной охраной на охрану школы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ключение договора на техническое обслуживание КТС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взаимодействия с правоохранительными органами, органами местного самоуправления, вспомогательными структурами и общественными 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ми по вопросу антитеррористической защищенности школы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</w:t>
              <w:br/>
              <w:t>года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Директор, социальный педагог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борудование объектов  (территорий)  инженерно-техническими средствами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замена деревянных дверей (эвакуационный выход № 2, 3) на металлически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замена  охранной сигнализации;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 (при наличии финансирования)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Директор, заведующий хозяйством</w:t>
            </w:r>
          </w:p>
        </w:tc>
      </w:tr>
      <w:tr>
        <w:trPr/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нтроль исправности оборудования объектов (территорий) системами экстренного оповещения работников, обучающихся и иных лиц, находящихся на объекте (территории), о потенциальной угрозе возникновения или возникновении чрезвычайной ситуации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течение года  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Директор, заведующий хозяйством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бучение и  проведение инструктажей</w:t>
            </w:r>
          </w:p>
        </w:tc>
      </w:tr>
      <w:tr>
        <w:trPr/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оведение систематических инструктажей с работниками  и обучающимися по темам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действия при обнаружении подозрительных  взрывоопасных предметов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действия при угрозе террористического акт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равила поведения и порядок действий, если вас захватили в заложники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</w:t>
              <w:br/>
              <w:t xml:space="preserve">года 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директора по УВР,  классные </w:t>
            </w:r>
          </w:p>
          <w:p>
            <w:pPr>
              <w:pStyle w:val="Normal"/>
              <w:autoSpaceDE w:val="false"/>
              <w:rPr/>
            </w:pPr>
            <w:r>
              <w:rPr/>
              <w:t>руководители</w:t>
            </w:r>
          </w:p>
        </w:tc>
      </w:tr>
      <w:tr>
        <w:trPr/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бесед с родителями школьников по вопросу безопасности их детей при посещении школы. 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ентябрь,</w:t>
            </w:r>
          </w:p>
          <w:p>
            <w:pPr>
              <w:pStyle w:val="Normal"/>
              <w:autoSpaceDE w:val="false"/>
              <w:rPr/>
            </w:pPr>
            <w:r>
              <w:rPr/>
              <w:t>декабрь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классные руководители, социальный педагог</w:t>
            </w:r>
          </w:p>
        </w:tc>
      </w:tr>
      <w:tr>
        <w:trPr/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работка практических действий по эвакуации персонала и  обучающихся по сигналу тревоги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3 раза в год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директора по УВР,  классные </w:t>
            </w:r>
          </w:p>
          <w:p>
            <w:pPr>
              <w:pStyle w:val="Normal"/>
              <w:autoSpaceDE w:val="false"/>
              <w:rPr/>
            </w:pPr>
            <w:r>
              <w:rPr/>
              <w:t>руководители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. Совершенствование учебной материально – технической базы школы</w:t>
            </w:r>
          </w:p>
        </w:tc>
      </w:tr>
      <w:tr>
        <w:trPr/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5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бновление информации на официальном сайте ОУ в разделе «Антитеррористическая безопасность»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уководитель Группы, ответственный за ведение школьного сайта.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</w:r>
    </w:p>
    <w:sectPr>
      <w:type w:val="nextPage"/>
      <w:pgSz w:w="12240" w:h="15840"/>
      <w:pgMar w:left="1134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</w:rPr>
  </w:style>
  <w:style w:type="character" w:styleId="WW8Num7z0">
    <w:name w:val="WW8Num7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1:10:00Z</dcterms:created>
  <dc:creator>760</dc:creator>
  <dc:description/>
  <cp:keywords/>
  <dc:language>en-US</dc:language>
  <cp:lastModifiedBy>Татьяна</cp:lastModifiedBy>
  <cp:lastPrinted>2019-08-19T11:09:00Z</cp:lastPrinted>
  <dcterms:modified xsi:type="dcterms:W3CDTF">2022-02-09T03:00:00Z</dcterms:modified>
  <cp:revision>5</cp:revision>
  <dc:subject/>
  <dc:title>ПЛАН ОСНОВНЫХ МЕРОПРИЯТИЙ</dc:title>
</cp:coreProperties>
</file>